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402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62661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7529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2495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1627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9511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1456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9646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5332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6583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6918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82239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7384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5977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68055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