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039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94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044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557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60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756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557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199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10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864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21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86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944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564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096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14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223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