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808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7205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2978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389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0190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4606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9841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1822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3054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8839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0681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438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0004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