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471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09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10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66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88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012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193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20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201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23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478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20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54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15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899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