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5491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211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6199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841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1863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6208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2501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3427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5521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6570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291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194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361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9490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3740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3878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2634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