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6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97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28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988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468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84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419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29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654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297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24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4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441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