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096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844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510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2635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1140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9222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951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3548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266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6597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7596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5190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171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158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055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