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714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869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979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465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658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075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389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137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862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39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339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901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249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30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86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842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68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