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4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636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9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20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48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88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94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166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6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62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72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1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55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