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366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3606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247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0805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6182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2946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6076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2645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0102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884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179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5718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1974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0448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5125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