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80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433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34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14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890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68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66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28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385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2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930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4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14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05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93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80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