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56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811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684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9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801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78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628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4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61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343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4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885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84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