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48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1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13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43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854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925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26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714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9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5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30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33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967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13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61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