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733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21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885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530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68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099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400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511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099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023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109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277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421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771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45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838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067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