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812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162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38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536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24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53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1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39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931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49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638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3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550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