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41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29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862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042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845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178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44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18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136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6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86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023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56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4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293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