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325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606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827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445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805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294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947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744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091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900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435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757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19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046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98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411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922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