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62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80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133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809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3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16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1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7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7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8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677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725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28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