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99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180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966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365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325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688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585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318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052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08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911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850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179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605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420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