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1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203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0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58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81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9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37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18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31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3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17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8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54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2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491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3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6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