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009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938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37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67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104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088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992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94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267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610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506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413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744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