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738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251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490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738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81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288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23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625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482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86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198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486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132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868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20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