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077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779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181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661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575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073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120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446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826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73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541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575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726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974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857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459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477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