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923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412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3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00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8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646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408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48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50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64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662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82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69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