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364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965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800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076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406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924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986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940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634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702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8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875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484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593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54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