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700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084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909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607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226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07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557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839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713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465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426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697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085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55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217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214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730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