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4091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16497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55895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0838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10940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02691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20712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28989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34546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74045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52306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64784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11575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