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255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712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62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64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69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625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846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73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540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187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5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999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18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4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6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