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028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04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395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6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53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74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240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013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449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4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622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364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743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800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466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095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389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