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177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976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007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34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762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503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312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59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961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92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298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715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044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