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70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48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988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113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286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444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992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069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025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122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166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770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135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430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725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