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41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890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116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636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667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212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111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55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257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83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834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65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09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459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464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412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48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