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290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825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5321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5755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1016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8218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462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498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0854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007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431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060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7046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