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92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03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390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155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7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829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9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7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62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03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57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75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4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064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703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