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693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291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738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673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481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833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133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531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618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057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824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87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728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18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715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432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426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