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404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242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556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512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86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338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305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2736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8592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6777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099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693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50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