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528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68903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70881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5044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62339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9438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21525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9837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168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5719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56825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1385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1722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3056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6189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