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3755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8237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2804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2769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0414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572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8628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0760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6474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1114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27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726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5193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8259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7950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9969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5136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