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7854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7813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168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2574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1723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7514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75061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9372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8704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8431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545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750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5484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