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049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845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225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42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505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70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287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144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877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361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644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543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158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885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483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