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43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819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124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452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078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5630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87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708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641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144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712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645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820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843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931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762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093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