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29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079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81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781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274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38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323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22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376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135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450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391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612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