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181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0113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8717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4071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234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7634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1996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4116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2273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419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2299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3816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6164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24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488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