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86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183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45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343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329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039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55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703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85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044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25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81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168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87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4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42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