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338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408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639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907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489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619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042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268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974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818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23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524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12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