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26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699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359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256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811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576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048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787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465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277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583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511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546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739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093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