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464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632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607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971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282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646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680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837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000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660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585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064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046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351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655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837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216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