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791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38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45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413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320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953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55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823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118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08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76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565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30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