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865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238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339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027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024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77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167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283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732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051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798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552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25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941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30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