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55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712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632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767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214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200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445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381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235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656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660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01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725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594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813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929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230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